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  �������  ������     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۱�۱�۱  �۱��۱  �۱���   �۱���  �۱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۱��۱ ۱  �۱  ۱  �۱ �۱ �۱�  ۱  ��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�</w:t>
      </w:r>
      <w:r>
        <w:rPr/>
        <w:t>۱  �  �۱�  �  �۱ �۱ �۱    �   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��۱    ����۱� �۱     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۱۱    �۱���  �۱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۱ �    �۱     �۱   �   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۱     �۱      �۱      ��  �۱ �۱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    ����     ����       ���</w:t>
      </w:r>
      <w:r>
        <w:rPr/>
        <w:t>۱� �۱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����     ����       ����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Firmware PC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 2.00 (17. August 19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ador AX.25 residente par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 modem Baycom/tarjeta U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 interface WA8DED-Host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 Ren� Stange, DG0FT @DB0KG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Traducci�n John Coppens ON6JC @ ON6JC.ARG.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e para radioaficionados, no se puede utilizar comercialmen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Indicaciones para la document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     Novedades desde la versi�n 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        Arranque r�p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        Introducci�n a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        Llamada y configur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1.         Opciones gener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         Opciones para carga resid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1.       Configuraci�n de los puertos y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2.       Interface TFPC y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2.3.       Otras op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.         Remover TFPCX de la memor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4.         Mod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         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1.         SP (DL1M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2.        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3.        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4.        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5.         CT (K1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6.        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7.         MS-Windows, OS/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        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1.         Extensiones multi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2.         Detalles de los co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3.        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�nd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         Resumen de los co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         Correcci�n de errores (Uso con 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        Problemas en recepci�n y transmi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        Problemas con otros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        Problemas d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         Conexi�n d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        Modems ser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        Tarjeta Baycom-U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         Informaciones para desarrollo de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        Interface de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1.       Interface TF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2.       Interface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3.       Funciones especi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        Formato de los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        Versiones anteri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         Derechos de autor y condiciones de u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         Indicaciones para la obten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ego de alrededor de medio a�o esta disponible ahora TFPCX v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o le interesar� especialmente a los propietarios de la tarj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-USCC (DG3RBU), quienes desean utilizarlo junto con los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 (DL1MEN), GP (DH1DAE), THP (DL1BHO), TERM (DL5FBD), CT (K1EA), 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(DF3AV) y otros. Esto ahora es posible. Pero tambi�n para los utus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modems seriales (ej. el modem BAYCOM (DG3RBU)) esta versi�n ofr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evas posibilidades. Es posible, si la capacidad del procesador l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e, de utilizar dos modem en forma paralela. Para modem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7911, esta versi�n ofrece un parametro ajustable nuevo, TX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onsejo a todos los usuarios de TFPCX de cambiar a esta versi�n nuev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a que las versiones anteriores contienen dos errores. Las mejoras es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tas en el cap�tul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ude probar todas las posibilidades del TFPCX hasta el �ltim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lle. La tarjeta USCC, se prob� hasta ahora s�lo con modems de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d, el modem de 9600 Bd de DF9IC lo probe �nicamente en modo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uso paralelo de dos modems se tiene considerar como un extra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antia. Sin embargo, sobre una AT-286/16 funciona en este mom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tante b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ngo que remarcar, que no puedo garantizar que TFPCX func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amente en todas las PC con modems seriales. Con la tarjeta USCC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problema es menos cr�tico. Especialmente en procesadores le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n producirse problemas parciales de recepci�n. XTs con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ocidad de reloj menor de 8 MHz no se pueden utilizar salv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ciones. Regularmente, otros programas residentes causan probl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es (ver Ap. 2.1.). Ya que no se trata aqui de un produc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rcial, considero estas limitaciones aceptables. TFPCX pone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rimientos en cuanto a compatibilidad de la interface serial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yCom, lo que permite el uso con algunas computadores que no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s con BayCom. Con algunos compromisos, la mayoria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rios tendr�an que ser cap�z de utilizarlo en forma a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 agradecimientos van esta vez en especial para el grupo-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Johannes, DG3RBU, Flori, DL8MBT, Rudi, DK5RQ, Christian, DL5RL) par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 de una tarjeta USCC, las conversaciones interesantes y la paci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rada. Adem�s a Asko (DG2BRS) para la ayuda en las pruebas, a Sigi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1MEN) para el apoyo, y tambi�n a todos los usuarios, que aporta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erencias e indicaciones, en especial Michael (DG5YAL). Especial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adezco tambi�n DB7KG, DG3BAF, DH2GAV, DJ9CS, DK6PX y DL1ROM, qui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enviaron un reconocimiento para la versi�n 1.1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3s de Ren�, DG0FT                   Strausberg, 17 de agosto de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dicaciones para la documenta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sta documentaci�n supone que ya dispone de un modem BayCom 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jeta USCC en funcionamiento correcto, y que adem�s dispone d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terminal correcto y de conocimientos sobre el manej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 terminal The Firmware (NORD&gt;&lt;LINK) o WA8DED. A esta descri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agrega la documentaci�n del The Firmware 2.1c, la cual se tendr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r en caso de necesidad. Aqu� se tratar�n �nicamente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rencias comparando con el programa de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n logra de poner en marcha el programa TFPCX sin pasar un tiem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zonable con la documentaci�n, se ahorr� un poco de tiempo, p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se perdi� un par de trucos. En el caso de dudas, les pid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tar de encontrar primero aqu� la soluci�n. La experiencia demues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iempre aparecen las mismas preguntas, y trat� de incluirlos en 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o, sin, por supuesto, garantizar todas las respuest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ficamente, este documento no trata de ser un curso b�sic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o Packet Radio. Es adem�s muy �til de emplear la fun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squeda de palabras de un editor de texto para buscar una palabra c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tex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ste documente se mencionan algunas piezas de hardware 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desarrollados por otros radioaficionados. En la mayoria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os se menciona en este caso el indicativo entre par�nt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nos conceptos y abreviaci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        Una interface de packet radio consiste de una interf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uerto)     (COM, LPT o USCC port), modem y equipo de radio.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 m�ltiple puertos se puede hablar de uso Multi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l        Uno de las 20 conexiones posibles (m�ximo). En BayCom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cambiaron exactamente el sentido de ambas palabr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e        Una unidad de datos transferido por Packet Rad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loque)     consistente de un campo de direccionamento,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os y suma d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   Interrupci�n del programa actualmente ejecutand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terrupci�n)  alg�n evento de hardware (ej. apretar una tecl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ntos de tiempo etc. Interrupciones pueden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usados por software tamb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x           Prefijo de n�meros hexadecimales (ej. 0x300 = 300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Novedades desde la versi�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porte de la tarjeta BayCom-USCC con m�ximo 4 puertos (O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USC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o en paralelo de dos modems seriales (-PCOM/LPT pue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do varias ve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namente 8 puertos (aunque solo hasta 6 pueden ser utiliza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canales (TFPCX utiliza actualmente unos 59 kB en memor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em�s, soporte de la interfase software DRSI (utilizado por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CT, opci�n -D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dicador de transmisi�n/recepci�n con atributo de fondo progra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pci�n -C, reemplazando a -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rias extenciones para el uso multi-port (Muestra de n�meros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ertos y posibilidad de entrarlos con los coman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andos nuevos para la obtenci�n de parametros compatibles con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ando P) y para los contadores estad�sticos (comando @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alor programable para TXTAIL para el modem AM7911 (comando @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gipeater habilitado (uso restringido) entre los puertos a tra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una lista enlazada (comando @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uevas funciones para programas terminales (ej. control de tamp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 TERM y muestra/interrogaci�n de DCD), reemplazando a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XFRAME din�mico de la versi�n 2.3b removido (demasiado r�gid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nto de utilizar el modem bajo Microsoft Windows se contest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saje de error (inecesario). La tarjeta USCC si pue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z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corregido, que produjo problemas de saturaci�n de los tamp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recepci�n cuando no corria un programa terminal, limitando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 conex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rror corregido, que causaba la transmisi�n de paquetes inneces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jo ciertas condiciones en versiones 1.01 a 1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rranque r�p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las distintas posibilidades de configuraci�n con los dife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s terminales, no se puede proveer aqu� una receta de cocin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 Sin embargo, en la mayoria de los caso, es suficiente de l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cap�tulos 6.2.1. y 7. (seg�n el programa terminal utilizado).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rse problemas, leer cap�tulo 2. Para el uso de m�ltiples puer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importantes los cap�tulos 8.1. y 8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en ya trabaj� con versiones anteriores y quiere seguir utiliz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amente un modem, necesitar� �nicamente de incluir la opci�n -C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gar TFPCX, si la indicaci�n de recepci�n/transmisi�n est� requer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se hab�a incluido hasta ahora la opci�n -NC, est� tendr� qu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'TFPCX -H' se obtendr� una lista de las opciones en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reviada, y con 'TFPCX -U' se remueve TFPCX de 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ntroducci�n al u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packet radio, en la mayoria de los caso se utiliz� y se si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ndo los Terminal-Node-Controllers (TNCs), los cuales se encarg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do el tratamiento de los detalles del protocolo (AX.25). E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aratos convierten al computador utilizado en nada mas que un vi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table. Estos TNCs no son en realidad nada mas que otra computa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 la mayoria de los casos ni siquiera muy poderosas), con un pu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y modem. Resultando de la gran difusi�n de un programa que co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mente en TNCs tipo TNC2 (Firmware tipo WA8DED o l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de NORD&gt;&lt;LINK, The Firmware), se desarrollaron v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s populares, que utilizan la interfase de software especia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e Firmware (WA8DED-host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 que actualmente el precio de las PC, a�n bastante potentes, n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y elevado, se presenta la posibilidad de tomar el trabajo de los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s� ahorrarse el costo del TNC. Adem�s el uso portable con Laptop 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 es as� tambi�n mas elegante, cuando no es necesario de lle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jita 'gris' por todos lados. Para estos fines, el sistema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Terminal, modem o tarjeta USCC) ofrece una soluci�n r�pida, barrata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cilla. Sin embargo, BayCom es un sistema cerrado, que no permi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o de otros programas termin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� se presenta el uso de TFPCX, ya que realiza el enlace entr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disponible (modem serial o tarjeta USCC) y los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es para los TNCs. TFPCX es una suerte de TNC resid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que se carga una vez en la PC y se acomada ah�, respondie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lmente a las interrupciones de la PC y realizando su trabaj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fondo, transmitiendo y recibiendo paquetes y accionando sobr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 del usuario. La interfase de comandos y datos a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(via software interrupt) es muy similar a la usada con los TN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 adem�s est� bien documentada (lo que es muy importante). Es ento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amente sencillo de adaptar un programa existente al TFPCX y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programas mas importantes ya fue realizado este trabaj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ndo TFPCX fue cargado en memoria, el sistema responde de 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, como si estuviera conectado un TNC, con la posibil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exiones externas, y almacenamiento de los mensajes entrantes. Y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corre en el fondo, es posible de correr otros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amente (excepciones, ver Ap. 2.2.). Un rectangulo en el ext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derecho de la pantalla marca informaci�n no leida.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o de arrancar el programa terminal, aparecer�n los tex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bidos en la pantalla. TFPCX es comparable con el programa L2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8MBT) del sistema Bay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no est� destinado para uso con TNCs en modo KISS (ej. PK232) 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s tipo TCP/IP, y corre �nicamente en PCs compatibles con IBM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imer caso puede ser utilizado el TFPCR (DL1MEN), en el segundo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emplea el Packet Driver AX25DRV para modems compatibles con BayCom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el Jalocha. Para la tarjeta BayCom-USCC puedo ofrecer una adapt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Driver de PE1CHL-SCC para KA9Q-NOS (Versi�n 920611) (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a en c�digo fuente, sin fichero EXE), aunque fue probado dur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o tiem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lamado y configura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se activa con la siguiente linea de co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[ -N ] [ &lt;opciones de carga&gt; | -T | -U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as las opciones se introducen con '-' y son separados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cios. Dentro de una opci�n no se permiten espacios. Mayuscula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culas no son diferenciados. Ciertas opciones (ej. '-P') ti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ltiplos par�metros, separados por ':'. Valores faltantes ser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mplazados por valores e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 '-PUSCC::5' se utilizar� '-PUSCC:300:5:1103', donde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regaron los valores faltantes 300 y 11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conveniente, arrancar TFPCX desde un fichero Batch (.BAT),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tar de escribir cada vez nuevamente las mismas opciones.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ener una lista de las opciones en forma abreviada con e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'TFPCX -H'. &lt;opciones de carga&gt; son solamente relevantes al cargar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orma residente y mantienen su valor hasta la descarga de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pciones genera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 suprimir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mod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 descarga de memo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pciones de carg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P&lt;puerto&gt;  conectar puerto        -D  modo de prue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&lt;baud&gt;    velocidad en baud      -DM utilizar modo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[file]    leer fichero inicial   -DR emular driver D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[xx]      mostrar DCD [color]    -NB no usar rectangulo intermitt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xx        interrupcion TFPCX     -ND no acceder a disco si 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uerto&gt;  COMx[:xxx] | LPTn[:xxx] | USCC[:xxx:n:nnn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-4^  ^dir.  1-4^  ^dir.     dir^IRQ^ ^&lt;reloj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reloj&gt;   0 = deshabilitado  2 = reloj hardware   (1 digito/ca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reloj/software 3 = DF9IC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baud&gt;    nnnn[:nnnn...] (1 n�mero por puert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]   parametro opc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parametro alterna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n�mero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n�mero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Opciones gener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s opciones pueden utilizarse simultaneamente con otras op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ste momento existe solo un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suprimir mensaj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 el caso que interfieran los mensajes del TFPCX (ej. en archiv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), pueden deshabilitarse de esta forma. Mensajes d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uen apareciendo normal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Opciones para la carga resid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se carga siempre residente, salvo si est� especificad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�n '-T' o '-U', o si ya fue cargado anteriormente, o si es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 otro driver residente como el TFPCR, o el DRSI-TNCTSR. Cu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ea utilizar varios drivers simultaneamente, es preciso de lla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PCX primero. Sin embargo, no puedo garantizar que de esta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ionar� sin probl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tambi�n puede ser cargado en memoria alta (UMB) con e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HIGH, si existe suficiente memoria para este fin. Pueden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s parciales con los drivers necesarios para acceder a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(EMM386, ver ap�ndice 2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adaptar TFPCX a los distintos tipos de hardware, velocidad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encia, programas terminales y deseos del usuario, exist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iones aqu� menciona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ejemplo, luego de cargarse en memoria aparece el mensa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uie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FPCX v2.00  (Aug 17 1992) by DG0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TF v2.3b DAMA by NORD&gt;&lt;LINK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Free for non-commercial usag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4 Port(s), 20 Channels, TFPC-Int F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0: COM1 (3F8/-),  1200 Bd, MOD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: SCC0 (300/7),  1200 Bd, SOFTCL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2: SCC1 (301/7),  1200 Bd, SOFTCLK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3: SCC3 (303/7),  9600 Bd, DF9I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luego el prompt del DOS. TFPCX ocupa actualmente unos 59 kB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a principal. En el recuadro inferior se indican de cada puer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mero, interface, direcci�n y eventualmente IRQ, velocidad, y el tip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odem conec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1. Configuraci�n de puertos y velocid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  Configuraci�n del puerto us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opci�n puede ser usada varias veces, hasta dos veces en el ca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modems seriales, y una vez para la tarjeta BayCom-USCC. Con es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posible de configurar hasta 6 puertos. Especialmente con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es, no se puede subestimar la carga al procesa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asignaci�n de los n�meros de puertos, se realizar� en el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n que los puertos en la linea de llamada, salvo en el cas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CC, donde el orden es fijo. El mensaje mostrado arriba aparecer�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-PCOM1 -PU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no est� presente el parametro '-P', el programa supone u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al al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COMn o -PLPTn   modem conectado COMn resp. LPTn  (n = 1-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 direcciones bases de los puertos ser�n tomados de los dato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, y tienen que estar presente. Algunos BIOS se olvida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egar estos datos para COM3 y COM4. En este caso s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ficar la direcci�n expl�citamente con '-P&lt;puerto&gt;: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-PCOM3: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sta llamada se utiliza un modem en COM3, donde la direcci�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0x338. La direcci�n se obtiene de la documentaci�n de la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 de la PC. El n�mero del puerto se descarta si est� definid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ci�n, pero tiene que estar en el rango de 1 a 4.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ci�n base est� permitido cualquier valor entre 0x100 y 0x3F8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Q de la interfase serie no le interesa a TFPCX y no se utiliz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especificar dos modems seriales, es conveniento de definir prim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puerto mas utilizado, ya que de esta forma ser� atendido un 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r�pido. Es l�gico que no puede haber otros programas pres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utilizan los mismos puertos que el 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USCC:&lt;base&gt;:&lt;IRQ&gt;:&lt;Modems&gt;   Uso de la tarjeta BayCom US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 parametros pueden especificarse la direcci�n base de la US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0x210 a 0x340, �ltimo d�gito siempre 0), la IRQ (3-7), y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encia de hasta 4 d�gitos, que definen los tipos de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ctados a los puertos de la USCC. Siguientes valores on v�l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ver tambi�n ap�ndice 3.2.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Deshabilitado     Este canal no est� us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Reloj por softw.  El reloj para recepci�n/transmisi�n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rivado internamente para modems AFSK. N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sible trabajar en 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Reloj por hardw.  El reloj de transmisi�n est� provisto p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m. Reloj de recepci�n ser� obten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amente (ej. G3RU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Modem DF9IC       Reloj para recepci�n y transmisi�n provis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r el modem, trabaja en modo NR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-PUSCC:300:7:1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ci�n de base 0x300, IRQ 7, USCC-puertos 0 y 1 con reloj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ara modems normales tipo AFSK ('1'). Puerto 2 apag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0'), y puerto 3 tiene un modem de DF9IC ('3'). Esto tambi�n e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ci�n normal si solo est� declarado '-PUS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-PUSCC::5: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ci�n base 0x300, IRQ 5, USCC puertos 0 y 1 con soft-relo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rtos 2 y 3 apagados. Si no est� definido la configur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, se utiliza '1103'. En el momento de definir un solo d�gi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otros ser�n considerados como '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nnn[:nnnn...]  velocidad de cada pue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l caso de utilizar varios puertos, se pueden especificar va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dos por ':', en orden creciente de n�mero de puerto.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uientes valores son v�li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 seriales:  300, 1200, 2400, 4800 Baud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CC Softclock    38-38400 Baud               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clock     1-38400 Baud                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F9IC-Modem   1-65535 Baud (no se utiliza)      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modems seriales, �nicamente los valores indicados son posi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l caso de la USCC, tambi�n valores intermedios pueden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dos. Al usar el reloj por hardware, deben coincidir el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con el valor declarado. Con el Modem de DF9IC, el 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do es sin importancia ya que el reloj se deriva del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. Sin embargo es conveniento declarar el valor correcto, a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ecer� correcto con el comando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-PCOM1 -PUSCC:::1003 -B300::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 en puerto COM1, con 300 Baud. Tarjeta USCC, puerto 0 con rel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software y velocidad de 1200 Bd (valor por omisi�n '::'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rto 3 de la USCC con modem DF9IC a 19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les velocidades sean posibles en cada computadora depende en g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da de la capacidad del procesador (ver tabla en ap�ndice 2.1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se utiliza un modem serial a 300 Baud, existe una variaci�n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oj del sistema de alrededor de medio minuto cada h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2. Interface TFPC y DR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ofrece para la comunicaci�n con el programa terminal 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iones diferentes, de los cuales se debe elegir el correcto seg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programa de comunicaciones. Para programadores exist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cpi�n detallada sobre el pasaje de los parametros en ap�nd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interface TFPC fue desarrollada por Sigi (DL1MEN) para su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modo KISS TFPCR, y se utiliz� en una serie de programas (ej. 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, THP, TERM, DIEBOX). Por ese motivo, es la interfase estandar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. La desventaja de esta variante es la capacidad limitad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-conexiones, ya que la comunicaci�n del n�mero de puerto (ej.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rto donde se recibi� la conexi�n) no es posible. Por ese moti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ecen conexiones y paquetes de monitoreo como si hubi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ecido en el mismo puerto (misma frecuencia). Hasta ahora es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� un problema, ya que de todas formas TFPCR (y tamb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) dispon�an de un solo puerto. Para todos, que precisan sol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rto, se puede aconsejar el uso de esta variante del 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R  Uso de la interface DRS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interface utiliza el driver TNCTSR que pertenece al adapta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SI-PCPA. Luego que se implement� el trabajo multi-puerto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, se busc� una posibilidad para distinguir entre los disti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rtos con el programa terminal. Para ello se ofreci� este modo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l ya se utiliza completamente en el programa SP. La diferenci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interface TFPC consiste principalmente en la transferencia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meros de puertos juntos con los mensajes de estado de enlac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ciones de monito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M  Uso de la interface TFPC modifi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variante se ide� para el uso multi-puerto con programa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ta ahora solo reconoc�an la interface TFPC. Entrega los mis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sajes que la interface DRSI (con n�meros de puertos), pero utili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'acostumbrado' interupt de TFPC. El empleo de esta variante e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omiso. Con algunos programas (ej. TERM) no presenta proble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ros lo muestran correctamente (ej. GP) pero existen efec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undarios, y existen algunos programas (ej. THP) que direct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aben que hacer con los n�meros de puertos. Lo mejor es prob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 sin la opci�n '-DM', y esperar que el dise�ador de estos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acuerde de realizar una versi�n multi-pu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ENC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 favor no sobrecargar los programadores de programas terminales (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) con mensajes cuando la aplicaci�n de '-DM' genera alg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as. Esta opci�n sigue siendo un compromiso, y puede caus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unos programas efectos extra�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3. Otras opci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[xx]  Habilitar/deshabilitar indicador de transmis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ilitado en modo Host, muestra el estado del PTT en la esqu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recha superior de la pantalla ('S' para transmisi�n, 'R'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pci�n). Al habilitar varios puertos, la indicaci�n ser� separ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cada puerto, donde el puerto 0 es el que est� al extr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zquierdo. Esta indicaci�n funciona �nicamente en modo texto y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bir un atributo de color, en hexadecim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-C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---Texto, aqui blan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^----Fondo, aqui az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meros de los atributos v�li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Negro    4 Rojo     8 Gris oscuro C Rojo claro    Monocrom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Azul     5 Magenta  9 Azul claro  D Magenta cla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Verde    6 Mar�n    A Verde claro E Amarillo      07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Cyan     7 Blanco   B Cyan claro  F Blanco intens.70 Inver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icamente como tex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F&lt;fichero&gt;  Fichero con la configuraci�n (Sin &lt;fichero&gt; es TFPCX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fichero se lee durante la incializaci�n y se envia e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letra por letra, al programa residente, para permit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ci�n de los parametros. Normalmente esta opci�n n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aria, ya que la mayor�a de los programas terminales utilizan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ia secuencia de inicializaci�n. El fichero se busca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o actual, si no est� especificado el camino. El caracter '^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� reemplazado por Esc, para introducir comandos. El fichero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 editado con un editor de textos normal. Un ejemplo del mis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mpa�a este arch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Ixx  Definir el software-interrupt para TFPCX (40-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esta interrupci�n se har� uso para la comunicaci�n entre TFPC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programa terminal. Normalmente ser� el interrupt 0xFD.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ci�n es solo necesario si este vector ya esta en uso por o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, o si el programa terminal requiere una interup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�fica y no permite cambio (ej. '-IFF' con CT (K1E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B  Deshabilitar el parpadeo del indicador de esta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ndo TFPCX recibi� informaci�n no leida, y no se encuentra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o Host, aparece en la pantalla un rect�ngulo, que puede,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mplo, indicar una conexi�n nueva. Entonces puede arranc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 terminal y contestar la llamada. Esto no funciona cuan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 terminal deja al TFPCX en modo host y sale por el DOS-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j. SP). El parpadeo puede apagarse con esta op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ND  Retardar accesos a disco durante recepci�n/transmisi�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oluci�n de emergenc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experimentar problemas de recepci�n (decodificaci�n con error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paquetes), es posible con esta opci�n de evitar que se realiz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sos a disco mientras que se recibe una se�al (tambi�n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rjeta USCC, solo en modo host). Esto lleva a un comportamient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co extra�o de la computadora, que parece 'colgarse' hasta qu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cuencia se encuentra desocupada. Por eso es convenie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r esta opci�n solo en casos de emergencia. De trabajar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-DCD, es preciso de ejecutar el comando '@C' desde un fich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cializaci�n, al cargar el TFPCX con la opci�n '-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 Modo de prueba (Deb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opci�n sirve principalmente para buscar las causas de proble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transmisi�n y recepci�n (ver ap�ndice 2.1.). La habilit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 un cambio de nivel en el parlante cada llamada al timer.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a velocidad de 1200 Bauds, tiene que escucharse un tono de 18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Bauds * 1.5). Este tono tiene que estar limpio y sin interrupci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escuchan irregularidades cuando existe demora en la atenci�n a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ciones. De escucharse estas irregularidades, es probabl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sobre-exigido el procesador. El l�mite exacte no es f�cil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r. Un poco de 'ruido de fondo' no es necesariamente indic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solo se utiliza la tarjeta USCC, se escucha un 'tick'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lante cada vez que el controlador genera una interrupci�n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dad exacte depende de la velocidad con el cual se transmit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be en este momento. En casos normales ser�n exactamente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ciones por segundo, usado como referencia interna. 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uchar nada, puede estar equivocado el IRQ, o no funcio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amente la tarjeta US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Remover TFPCX de 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l comando 'TFPCX -U' se deja remover TFPCX de la memo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Mod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l comando 'TFPCX -T' arranca un programa terminal sencillo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cual es posible de comunicarse sin otros programas. Es neceses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argar previamente TFPCX como residente (como descrito arriba)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onces necesario de llamar a TFPCX dos veces, con distin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ros, para llegar al modo terminal. '-T' tambi�n funciona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R o con el driver DRSI-TNC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Alt-X termina el programa. Antes de salir es conveniente apa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funci�n terminal con Esc 'MN' si estaba activa, ya que sin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ue utilizando mas memoria tamp�n, lo cual por su parte pu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ar problemas al arrancar el modo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Instalaci�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cap�tulo da indicaciones sobre la instalaci�n de alg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s para uso con TFPCX. B�sicamente, es preciso activar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tes de cualquier otro programa terminal. Adem�s es necesari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justar los ficheros o menue de configuraci�n. Por otro lado n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mente necesario preocuparse por la velocidad de comunic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stos menues/ficheros, ya que no es de importancia para TFPCX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i�n '-B', al arrancar TFPCX ubica la velocidad de comunicaci�n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valor correc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algunos programas aparecen problemas con el uso en Multi-puert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pci�n '-DM'). En este caso habr� que dejar de usar esta opci�n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lla la indicaci�n de los n�meros de puertos. A�n as�, es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utilizar la indicaci�n de puertos en los comandos y el u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�ltiples puertos. En este caso no es posible de ver donde se recibi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conexi�n, o en cual puerto se recibi� un paquete de monitor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preciso de saber que TFPCX ocupa una parte de la memoria, la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uede utilizar mas el programa terminal. Por eso puede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ario de disminuir en algunos casos el tama�o o la cant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ones, y/o la cantidad de canales de conexi�n d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SP (DL1M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g�n la cantidad de puertos hay dos vari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desea utilizar solo un puerto, es posible de implement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se TFPC, la cual se soporta la varsi�n v5.00 del SP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lante. En este caso se instala SP, seg�n el manual, o co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as INSTALL, para uso con TFPCX (o TFPCR). El fichero CONFIG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nteriormente SP.CFG) debe contener la linea 'CFG=PORT0:5H'.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o no se presenta cas� ninguna diferencia entre TFPCX y TFP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uso multi-puerto (2 modems o USCC) es necesario de utiliz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se DRSI. El fichero CONFIG.SP debe contener la lin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CFG=PORT0:DH', y se arranca TFPCX con la opci�n '-DR'. Adem�s h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seguir las indicaciones del manual de SP concernien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aci�n y uso del adaptador DRSI-PCPA, las cuales en su mayo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n aplicables directamente sobre TFPCX, salv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s comandos 'DR' y 'HB' no funcionan. Estos par�metros se ajus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diante los comandos normales para TNC, con la design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ente de los puertos. (ver cap�tulo 8.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a selecci�n de los puertos, descritos en cap. 8.1.,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encia de la designaci�n de los puertos, no funciona con alg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andos, ya que SP los envia al canal 0 (de monitoreo) y no al ca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mente conectado. En caso de duda, especificar el n�mer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rto en cada coman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andos 'TP' y '//par' muestran la velocidad de comunica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a y no un n�m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l uso de la interfase DRSI, SP asigna una frecuencia (QRG) nu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cada 8 puertos, salvo sobre el canal de monitoreo. La sele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puertos se realiza por ejemplo con ESC 'C 1:'. Al seleccion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l de monitoreo se activa el puerto Unpr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posible de utilizar TFPCX simultaneamente con otros TNCs 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R. En el �ltimo caso, es preciso de seleccionar para TFPCX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se DRSI, para dejar la interfase TFPC para uso de TFP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em�s es necesario de cargar TFPCX antes. Que tal funciona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ci�n depende antes de todo de la velocidad de la computado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la versi�n 6.00 o anterior de SP puede observarse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regularidad en la indicaci�n de QRG, y la campana de connex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ena un poco diferente que con el uso de un TNC. Esto es normal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motivo de preocup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algunas de las primeras distribuciones de  SP v7.00 se pres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problema con el uso de modems, causado por un error en el progra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GP (DH1DA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GP no se precisa ninguna configuraci�n especial. Simple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gar TFPCX (sin '-DR') y luego arrancar G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P no reconoce todavia operaci�n multi-puerto. Sin embargo es po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arrancar TFPCX con la opci�n '-DM', lo que por lo menos habi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muestra de puertos, indicativos y mensajes de estado de link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itor. Esta variante un poco de adaptaci�n de parte del usuario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la divisi�n de la pantalla se modifica. Con el comando Alt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onnect), es necesario de introducir un espacio entre el n�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rto y el indicativo. (ej. '1: Y21A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THP (DL1BH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P soporta la interfase TFPC (probado con la versi�n v3.03).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ero CONFIG.PR, en la secci�n 'Configuraci�n de TNC' habr�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larar tipo de puerto '5' para TFPCX. En el fichero CMD.P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utan algunos comandos que generan un error en TFPCX (ej. 'A'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Z'). Lo mejor es comentariar (por un '#' adelante) estas lin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o multi-puerto con la opci�n '-DM' no trae ventajas, ya qu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meros de puertos no se indican corr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TERM (DL5FB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versi�n de TFPCX colabora mejor con TERM desde su versi�n v9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adelante. Versiones anteriores de TERM emplean otro metodos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control de transmisi�n, que no estan mas soportados por TF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usar m�ltiplos puertos es aconsejable de cargar TFPCX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ci�n '-DM', sino sin la opci�n. Ya que TERM no procesa los mensaj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TFPCX, no existen problemas con los n�meros de puer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ego del arranque de TERM, seleccionar el menu de par�metros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P. Ah� po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4-COMx: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shake: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utzzeiten: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sta versi�n de TERM no son posible transferencias binar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blemente con versiones siguientes ser� posible de por lo me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ibir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CT (K1E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programa de concursos de K1EA ahora puede ser implementado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(probado con CT v6.26). Con concursos de CW esto es hasta a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o posible con con la USCC, ya que CT no puede generar los sig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morse junto con la operaci�n de TFPCX y modem. Con l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2.10 se preve una solu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arranque de TFPCX debe hacerse con las opciones '-DR' y '-IFF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ne sentido de poner los par�metros con la opci�n '-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la primera ventana de di�logo, en el punto 'TNC', seleccion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or 'Local', y en el caso de uso de Modem, tiene que seleccion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el 'Mode' 'SSB'. En el menu de preparaci�n de comunicacione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realiza ninguna modificaci�n (CT no puede acceder al puert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). En la pantalla de QSO se entra primero el comando 'DRSI',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T se selecciona la funci�n Talk, y apretar una vez Enter.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posible de conectar con el Cluster de DX, y en la ve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Announce', abierta con Alt-A, se pueden observar las informaci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DX. El resto queda para cada uno a probar. Lo mejor es selecc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modo 'Single Unlimited' ya que con 'Single Operator' ex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unas limitac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 DIEBOX (DF3A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programa DIEBOX sosporta (seg�n la palabra de otros OMs)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se TFPC, lo cual no pude controlar personalmente. No conoz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configuraci�n necesaria para ello, aqu� ser� necesaria la astu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cada uno. Con un simple modem es probable que no funcione bi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o con la tarjeta USCC es bien po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debe arrancarse aqu� sin '-DR'. Si funciona '-DM' tiene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arse. Puede ser que los 20 canales disponibles y los 600 tamp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n un poco limitados, ambos ser�n libremente configur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MS-Windows, OS/2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exige muchos recursos al sistema al usarse un modem sencill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mente en la velocidad de respuesta a los interrupts (ver 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), los cuales no permite Microsoft Windows, y probablemente tampo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. Probe varios programas para el modem BayCom bajo Windows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guno me funcion�. Por este motivo, TFPCX enviar� un mensaj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, cuando se intenta de correrlo bajo Windows 386 Enhance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modem sencillo. Bajo OS/2 no existe todavia esta traba, pero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bilidades no son grandes. Se me comunic� sin embargo, que un 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r� de implementar TFPCX v1.10 con una AT-486/33 bajo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la tarjeta USCC deber�a ser posible de utilizar TF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bilidad que hasta ahora solo se prob� bajo Windows y con SP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nsejable de llamar a TFPCX en un fichero BATCH desde Windows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taneamente con el programa Terminal. Tambi�n es posi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ntrar problemas con la tarjeta USCC con velocidades mas alt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U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ste cap�tulo se discutir�n algunas diferencias y extension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comparados con el Firmware para TNC TF2.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Extensiones multi-puer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extensi�n mas significante es seguramente la capacidad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ar varios puertos, y con eso diferentes modems y equip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unicaciones. Si se utiliza solo un puerto, no es necesar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ocuparse por esto, y se puede proseguir a la pr�xima p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programa TFPCX procesa internamente en total 8 puertos,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ales en esta versi�n se pueden ocupar 6 con modems seriales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rtos USCC. Sobre los puertos no utilizados es posible de re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 conexi�n interna. As� es posible de, por ejemplo, controlar s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pio CTEXT, sin tener que recurrir a un contacto via un DI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asatiempo difundid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da puerto tiene un n�mero asignado (0-7), y la secuenc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e al orden en la opci�n '-P', en el arranque de TFPC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os n�meros de puertos ser� mostrada por TFPCX en mensaj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do en enlace, en el monitoreo, y con el uso de ciertos co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'C', 'L', y 'S'), de tal forma que no existe duda sobre el or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 muestra solo se produce si se arranca TFPCX con la opci�n '-DR'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D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fm DG0FT to Y51O ctl SABM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fm Y51O to DG0FT ctl UA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ED to 1:Y5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formato exacto de los mensajes se encontrar� en el ap�ndice 4.2.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bicaci�n de los n�meros de puertos en la pantalla depende del tip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saje y del program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algunos comandos de Firmware (ver cap. 8.2., y ap. 1.) exist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bilidad, a traves de la especificaci�n del n�mero de puerto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justar par�metros particulares para un puerto, o de conectar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ci�n en un puerto seleccion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o de coman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Comando&gt; &lt;puerto&gt;:[par�met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uerto&gt; es un d�gito entre 0 y 7, y antes de ':' no puede apare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g�n espac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mp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1:Y51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2: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no est� especificado el puerto, y el comando precisa este dato,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r� el canal actualmente conectado o el canal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cionado en el canal de monitoreo. Existen algunos progr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es, que envian algunos comandos a canales distintos del c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eron enviados, y con ello desvian de la asignaci�n correcta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ales. En caso de duda es aconsejable de especificar el n�mero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r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ajusto de los par�metros se realiza en la mayoria de los caso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ficheros de configuraci�n, y debe realizarse para cada puerto 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do. El fichero TFPCX.INI es un ejemplo, y puede, lueg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berse editado con los datos personales, ser utilizado directamet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la inicializaci�n. (opci�n '-F', cap. 6.2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dos de conexi�n entrantes ser�n asignados, independient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rto, al pr�ximo canal libre que tiene el MYCALL correspond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Detalles de coman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e una serie de comandos, introducidos por la tecla Esc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utados al apretar Enter (ver ap. 1.). Los comandos 'A', 'E', 'H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K', 'Z', '@F', '@K', y '@M' de TF2.3b no existen aqu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par�metros para los comandos 'B', 'O', 'P', 'T', 'W', 'X', '@C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@D', '@T2', '@T4', y '@TA' pueden ser diferentes para cad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temporizadores internos funcionan solo con una resoluci�n de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ms, lo cual puede ser importante en algunos par�metros. TXTAIL=20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@TA=2) es por ejemplo demasiado corto, ya que TXTAIL puede var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ta 0, y en este caso el paquete no podr� ser decodific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hora siguen los comandos por separa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 conectarse nuevamente con una misma estaci�n, el SSID propio s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mentado con un m�ximo de 15, si el actual ya fue utilizado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ble, sin embargo, que el programa terminal no se de cuent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lo, y que muestra un SSID erron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comando C puede contener una referencia al puerto. 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ficarla, ser� tomada de la lista de linkeo (ver @L) o se usar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puerto Unproto, si no existe una entrada correspondiente.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ciona el canal de monitoreo con el n�mero del puerto Unproto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cual se transmiten los Frames tipo UI (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mpl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1:Y51O                     Conectar Y51O en el puer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2:TEST \ Canal monitor     Seleccionar Unproto puerto 2, y ID Un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2:     /                   Solo seleccionar Puerto Unpro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F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par�metro Frak puede especificarse en segundos o en unidades d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. Valores menores de 16 ser�n convertidos en unidades de 10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MAXFR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FRAME est� definido para cada puerto y para cada conexi�n.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ctarse el canal recibir� el valor com�n del puerto, el cual l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dr� ser cambiado independientemente de las otras conexi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MAXFRAME 'din�mico' del TF 2.3b fue deshabilit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P-Persist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�n con el uso de DAMA, se mostrar� el valor no-DAMA, pero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idad se usa P=255 en este ca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 el par�metro especificado est� en el rango de 0 a 7 (n�me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rtos), no se modificar� el valor de P, sino se mostrar�n alg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�metros de este port en forma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ort&gt; R P W F O N @T2 @T3 T &lt;baud&gt; @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interrogaci�n de par�metros se implement� por motiv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dad con el driver DRSI-TNCTSR, ya que el programa SP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a. &lt;baud&gt; es la velocidad en bauds, en texto, no el d�gi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gnado por el TNC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driver DRSI utiliza tambi�n este comando para la inicializaci�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par�metros, lo que aqu� no funciona. Si aparecen, despu�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�mero del puerto, mas valores, entonces TFPCX descartar� el 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ES 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RES �nicamente resetea a TFPCX al modo terminal (como 'JHOST0') 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cuta un RESET de la computadora. Este comando fue necesario, y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es generado por SP con el comando para DRSI, 'HB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Unattended Mode (C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modo desatendido puede ser habiltado, a�n si no est� definido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EX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  Procesamiento de D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tiene un DCD por software (software squelch). Con equi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radio lentos puede dejarse abierto completamente el squelch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decidir� por si mismo, si en este momento est� recibiendo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�al de packet v�l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DCD por software se controla por el comando '@C', con el cual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ede modificar el nivel de disparo. Como par�metro se especific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or de 0 a 63. Con '@C0' se deshabilita el DCD por software (va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), con cualquier otro valor est� habilitado. Cuanto mas gra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el valor, mas fuerte esta activado el Squelch. Para facilita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juste est� disponible el indicador de DCD (ver opci�n '-C'). 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ores demasiados peque�os, parpadea el indicador, con val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siado grandes no se reconocer�n correctamente o demasiado l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 mejor es lentamente aumentar el valor, y monitorear la frecuenci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ta que el indicador indica correctamente la actividad. Es preci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ntrar un valor de compromiso. Un valor indicativo es '@C2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la tarjeta USCC no es necesario el ajuste, cualquier valor may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 0 activa el DCD por software. El valor en s� no tiene efec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re la recepci�n. S� la indicaci�n en la pantalla parpadea en fo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lesta, se puede ajustar el valor, ajuste que influye �nicame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bre la indic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 DCD por software reconoce �nicamente se�ales de packet c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ma velocidad. En frecuencias donde se opera en dife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dades no se debe us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L  Lista de en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sta comando se controla una lista interna de enlace, con la c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 puede asignar hasta 8 indicativos (con SSID) a un pu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ado. La lista se utiliza con la funci�n digipeater (co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R'), para determinar el puerto donde se tiene que retransmiti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quete. De no existir una entrada correspondiente se repit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quete por el mismo puerto donde fue recib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&lt;puerto&gt;:&lt;indicativo&gt; &lt;puerto&gt;:&lt;indicativo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L 0:DB0BLN 1:Y51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'@L-' se borra la lista completa, y con '@L' sin par�metros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estra la lis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implementar la funci�n digipeater en banda cruzada, es precis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r tanto el indicativo de origen como el de destino en la li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 enlace, ya que sino, funcionar� la conexi�n en una direcci�n so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  Estad�s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'@ST &lt;puerto&gt;:' se muestran, para el puerto especificado, algun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ores estad�sticos. Los valores valen para todos las conexione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e puerto. Por favor notar que el contador, luego de alcanz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5535, vuelve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jemp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SCC0 TX 87 11 10 RX 547 201 201 E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 ^       ^  ^  ^     ^   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2)      3) 4) 5)    6)  7)  8)     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N�mero del pu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Puerto de comunicaci�n ('NULL', si inter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otal de paquetes envi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-paquetes envia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-paquetes confirmados ( 4)-5) da los paquetes perdi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otal paquetes recib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I-paquetes recibi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-paquetes �tiles recibidos ( 7)-8) paquetes rechazados (RE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Over-/Underruns del controlador SCC (se mostrar� solo con USC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solo si no es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estos valores es posible de hacer una evaluaci�n estad�s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cilla. El valor 9) tendr�a que ser 0, pero si llega a cambiar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de vez en cuando, no significa tampoco una pierna rota (traducc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eral - creo que entiendan - ON6JC). Si el valor aum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�pidamente indica que el procesador es demasiado lento para e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d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'@ST &lt;puerto&gt;:-' se borran los valores, salvo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4  T2 en operaci�n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ta comando indica el valor inicial en operaci�n DAMA e indic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empo que se espera hasta la confirmaci�n del paquete recibi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  TX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PCX ahora tiene un par�metros TXTAIL libremente programable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os de 10ms (0-655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U  Unproto-P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qu� se define si los paquetes Unproto ser�n enviados con el Bit P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1 (normal) o s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D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n instante que exista el enlace con un Controlador DAMA, TF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mitir� �nicamente, cuando recibe un paquete del Controlador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 este instante transmitir� todos los paquetes pendientes, en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canales. El proceso Esclava-DAMA se activar� sin embargo, s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 el canal donde existe el enlace con el Controlador.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exiones que existen en otros puertos siguen su curso normal,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o DA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es necesario de programar par�metros especiales para DAMA. Con e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posible la operaci�n alternativa sin problemas. Con el comando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 posible de averiguar, si DAMA fue activado (valor entre parent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 grande que 0). Los paquetes recibidos del Controlador DAMA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propios) recibir�n en el monitor la etiqueta '[DAMA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 pruebas se mostr� que la implementaci�n de DAMA en l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F2.3b no es �ptima todavia. Por ejemplo, es posible que un N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et/Digi, especialmente con multi-connect, asigna un valor F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asiado corto, lo que no es la intenci�n del inventor de DAMA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do caso, es mejor de utilizar una esclava DAMA no perfecta,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guna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