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0 - First beta (not issued 25/0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Second beta (not issued 01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allow user to specify the TO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send a response message to G6FCI when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used or REDIST.CF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Third beta (issued for initial tests 01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send a confirmation message to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v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 Changed [REDIST] to {REDIST} in new header to preven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picking up incorrect QTH for BBS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full release (13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- Changed response message to G6FCI to include the BBS Q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RA. (Released 16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- Minor fix to handle BBS QTH strings that inclu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leased 18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Major upgrade (Issued for beta test 27/0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acility to send messages to the host BBS only (G3T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confi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acility to define a default TO field (VE7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multiple destinations for each area (G3T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facility to describe each area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update changed and now sent to REDIST @ GB7F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Fixes bug where the subject line wasn't copi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n't specify a different TO field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- Added extra parameter to REDIST.CFG to allow outpu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as something other than MAIL.IN from INIT.SRV. (SM6GQ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ode to extract the message number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header line (if possible) and calculate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for the recreated header line.  Apparently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problems if it doesn't see a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- Mails the sysop of the BBS when REDIST is used to ident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the server is (or isn't!) used.  An extra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file allows this function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Added info lines to bottom of redistributed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 use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released (10/0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- Fixed bug in version 2.04 which caused output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a file containing the sysops callsig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using v2.04 then please updat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/UPDATE command line parameter and updated REDI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details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released (12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- Released to avoid confusion with REDIST25.ZIP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v2.04 REDIST program.  Sorry for any confu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released (14/03/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