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S_net: Red de Emergencias en Packet Radio (por EA3CIW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S_net: Emergency Packet-Radio Network (by EA3CIW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glish text be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OS permite enviar avisos urgentes cortos (UNA linea de text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ma rapida aprovechando la Red de Packet Radio. Estos mensajes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imeros en enviarse por ser personales y de pequeo tama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uerda poner T S en el fichero de forwarding de las BBS S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on: En FBB 5.15c solo se permiten 12 palabras en cada av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s mas texto a enviar usa otro av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iar: SOS.COM en \FBB\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IN.COM en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CLEAN.COM en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r un directorio \FBB\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APPEL.BAT colocar SOSCLEAN para la limpieza diaria. Asegurate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es de un 'cd \fbb'. Este programa limpia los aviso mas antigu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ias o bien si supera un max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 final de INIT.SRV, en la zona de los Servers configur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     SOSIN       Entrada SOS rem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\FBB\SOS deberas crear el fichero SOS.FWD con los indicat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BBS adyacentes (!) a las que pases las copias de los mensajes S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1RCA.EAC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3CIW.EAB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S_net: Emergency Packet-Radio Network (by EA3CIW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 program allows short urgent notices (ONE text line), using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Network. These messages are first sent because ar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mall size. (Remind putting T S command in forward file of SOS BB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n FBB 5.15c only 12 words are allowed in each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t more text, use anothe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: SOS.COM in \FBB\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IN.COM in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CLEAN.COM in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directory \FBB\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e SOSCLEAN in APPEL.BAT for daily cleaning. Be sure that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'cd \fbb'. This program cleans notices older than 10 days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a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the end of INIT.SRV, write in Server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     SOSIN        Remote SOS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in \FBB\SOS the file SOS.FWD with addresses of adjacent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ll be sent copies of SOS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3CIW.EAB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