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EABIN-M_FILTER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junto de programas M_FILTER y EABIN sirve para distin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oletines con ficheros binarios enviados por las ru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on habituales (@EA) y cambiarlos automatica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 binarios (@EABIN). Esto simplifica la labo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evitando tener que pasar toda esta informacio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 o por modem telefonico. Idem para @EU, @WW y @LA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lementario a la instruccion J 0 de la 5.15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ipos de codificadores detectados son: 7plus, R95, BSQ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chinator (C64), uuencode, CO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sirve para el AUTO7P, puesto que va creando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FILTER.FWD que procesara este server. A diferencia del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a procesar los mensajes personales hacia esta via, except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leguen con el indicativo de la BBS o de su Sysop. (Ver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IN ma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as, para los que deseen enviar boletines al Cluster vecino, limp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beceras R: ..., dejando solo la de origen y la propia (f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corpora la deteccion de boletines corruptos, dejando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inhabilitados (hold), y evitando tener que lle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JECT.SYS con las BBS mas habituales en este tipo de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mprescindible que en la cabecera de forwarding (R:) de la BBS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do (INIT.SRV) el identificador {EANETxy.zz}, donde zz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to asignado por el coordinador de 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lo y ya me comentaras. 73 de Sam, EA3CI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: Este programa tiene fecha de caducid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njunto de programas funciona en dos fases: una primera on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da que van entrando los mensajes, y otra por la noche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ua la limpieza di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actua el M_FILTER dejando los boletines binarios e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no ser que ya sean @EABIN, @EUBIN, @WWBIN o @LATBIN), genera l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sajes para el Cluster y deja en hold los mensajes con basura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. Tambien envia a M_FILTER.FWD una copia de los binari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procesados por el AUTO7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 actua el EABIN modificando el DIRMES.SYS para act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mpos @ y el flag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los siguientes ficheros en los directorios correspond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IN.COM    -&gt;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FILTER.COM -&gt;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.DAT       -&gt; \FBB (la primera linea debe ser el indicativo de tu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3.COM      -&gt;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IN.DOC    -&gt; \FBB\DOC (para que lo puedas consultar cuando quier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ULLETIN.LST es un ejemplo del que tengo yo en el Cluster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zca como boletines (y no como privados) los mensajes que le ll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XNEWS, ... Si no necesitas enviar nada al Cluster,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el fichero DX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RON.SYS p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tituir 03 por la hora siguiente a pasar el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3 (realizado por EA7CNM) hace lo mismo que si tecleases Alt+F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ndo el scanning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PPEL.BAT y antes (!!!) de ejecutar EPURMESS aadir est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, se liberaran todos los boletines bina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n entrado durante el dia y que habran quedado en hold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cion de M_FILTER. Es decir que esta utilidad actua e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s: on-line a medida que entran mensajes (M_FILTER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una vez al dia para volver a habilitar los boletine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nueva ruta (EABIN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para que los mensajes 7plus puedan ser enviados a un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mensajes personales y entren directamente al area YAPP s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 el programa YAPPIN.COM en \FBB\BIN y crear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al final del INIT.SRV (area de serv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IN  YAPPIN.COM   Entrada remota de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da que entran los mensajes SP YAPPIN se hace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en M_FILTER.FWD, que sera procesado posteriormente por AUTO7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es de ejecutarse el server, los mensajes quedan en K y ya no h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reocuparse de ellos. Ideal para actualizar los programas d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IN tambien actua de forma especial si el server se llama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a, si en el INIT.SRV ten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YAPPIN.COM   Importacion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 copiara el contenido del mensaje original en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IN por si dentro se encuentra algun mensaje a redirec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SB KEPS @ AMSAT $ORBS-45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ualquier otro nombre de server, simplemente copia el mensaj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ero 'server.IN' para ser procesado posteriormente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ANET crearia EANET.IN para tratarlo por la noche con el EANETI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de esta manera no sufrimos la lentitud de este server en conex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