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MULTISAM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listas de distribucion (parecido al MUL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, ademas, funciones especiales de aviso de entrada de progra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s en el area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 fichero \FBB\YAPP.DAT con los indicativos a distrib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poner la @BBS y un /atributo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BFE /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IN@EA3CWZ.EAB.ESP.EU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APD@EA3C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B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es un atributo que indica Sysop. Los mensajes de error del AUTO7P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nviados a los indicativos con este atrib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es un atributo que indica BBS. Cuando un programa entra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rea YAPP\NUEVOS es enviado inmediatamente en 7plus a los indicat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dos con este atrib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ichero AUTO7P.CFG poner YAPP para el indicativo de los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y C:\FBB\USERS\YAPP\NUEVOS\ como directorio donde enviar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INIT.SRV al final, p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   MULTISAM.COM   Lista de "viciosos" de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ULTISAM sirve tambien para cualquier otro tipo de distrib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e puede configurar aadiendo un fichero de nombre "server.CF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"server" es el 'indicativo' destino, ej.: YAPP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so concreto podria ser la lista CLUB que tendria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.DAT todos los indicativos y en CLUB.CFG pondriamos las cara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ticas de la configur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jemplo de fichero "server.CFG" para usar con programa MULTISA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i no existe este fichero se supone todo a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 permite el 'subscribe' por part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 permite el 'unsubscribe' por part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becera: version de MULTI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la: Copias para: indicativo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n seguridad (solo los indicativos en "server.SE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patibilidad con MULTI v2.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spuesta: devuelve lista de destinatarios al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rametro 'Compatibilidad con MULTI v2.07' permite aprovechar 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tribucion creadas para ese programa, donde cada linea empiez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etra y despues el indicativo. P.ej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3C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A3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A1B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EA4A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una determinada lista de distribucion sea uti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ualquiera, se puede activar la opcion 'con seguridad' que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a a los indicativos declarados en el fichero 'server.SEC'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r enviar mensajes. P.ej., este seria el contenido de YAPP.SE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CIW       &lt;--- sustituir por el indicativ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