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es actuales de EANET'97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NET.COM    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NETIN.COM   v0.81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NETOUT.COM  v0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NET96.COM   v0.8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