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.SYS estilo SY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am, EA3C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tanto tiempo, seguimos perdiendo mensajes personal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la configuracin de algunas BBS. Hay que reconocer que no es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r una BBS bien afinada, pero donde ms se nota (y no perdona) 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envio de mensajes pers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ada servira toda la labor llevada a cabo en SYSEA sobre asp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vos (programas de ayuda, subdivisin en Zonas, etc.),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FORWARD.SYS no esta perfectamente configu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, que sucede una vez lo tenemos bien si se producen cambi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? Pues vuelta a empe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scrito se plantea una forma de organizar el FORWARD.SY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a todas las posibilidades y sea fcil adaptar a los cambi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 en la Red. Qu te parecera poder reajustar todo el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nos de 30 segun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n en blo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camente el fichero FORWARD.SYS se divide en tres blo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 a dis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exiones y bole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tas de los personales (por zonas y pai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o de ellos incluye los subficheros que realizan forwar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en disco, como por ejemplo los boletines @AMSAT que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dos posteriormente por el programa SATUPDAT, para actualiz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keplerianos en el rea de satlites. Tambin se pueden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estinados a AUTO7P, si no tuvieramos suficiente memoria para co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o Server on-line, o cualquier otro tipo de aplicaciones. Es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SEA'94 by EA3CIW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WARD.SYS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05/10/94  11:18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WD a disco 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bloque incluye los subficheros de conexin,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rutas alternativas para cada BBS, segn los hor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dos, paso a travs de nodos, etc. Se incluyen las lneas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a los boletines que deseamos pasar a cada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pero no hay ninguna lnea B, ni F, ni H. Recordar utilizar la U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NET para priorizar los boletines 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exiones y boletines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lef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1E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6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7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4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6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1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H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5V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5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2R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6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R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C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G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R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timo, el tercer y ms importante de los bloques: la configu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rutas a seguir por los mensajes personales. Es imprescind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o bloque se encuentre despus del de conexiones y no antes, sin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 quedaran como "muertas". Aqu se organiza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personales internacionales y despus para los nacion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diendo a la subdivisin por Zonas SYSEA. A continuacin reproduz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funcionante en mi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cion personales por zonas y paises 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IBERIC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U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AAO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4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AMERIC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1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G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G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L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2R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2E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F1PKI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2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2E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2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C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3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C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CWZ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GEM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GED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MM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EHJ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ENH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ACU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DOL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ERR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BBD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SP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NC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R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RDG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BKZ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JQ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B3AGO.EAB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ET.EAGI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RDT.EAT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*.EAT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G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GGT.EAL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*.EAL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RGI.EAGI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*.EAGI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3ET.EAGI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4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4C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4E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4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4M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5V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5N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5S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6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6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6GK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7E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7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7O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8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9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 de mensajes personales y altern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tercer bloque hay una serie de subficheros SYSEAxx.FWD (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djuntan ya realizados en disco) y que contienen el dir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rquico por provincias de cada zona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SEA'94 by EA3CIW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SEA2E.FWD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05/10/94  11:18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YSEA2E: Pais Vasco, Navarra, Cantabria, La Rioja y Bur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BI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BU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LO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NA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S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SS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AVI.ESP.E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IBERICA.FWD contiene el direccionamiento para Portug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raltar, el EU.FWD para el resto de Europa, AMERICA.FWD para Am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orte y del Sur, AAO.FWD para Africa, Asia, Oceana y el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 Medio (MD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rvese que estos subficheros no acaban en ------, sino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nes se colocan en el FORWARD.SYS. Esto permite a BBS term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ar muchsimo esta parte de la configuracin. Por ejempl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CWZ en Barcelona capital, cuya nica salida es por EA3CIW,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este bloque quedara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C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IBERIC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U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AAO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AMERIC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G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L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2E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2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as alternativas, observamos que los mensajes para la 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EA1G pueden seguir dos caminos: el directo y a travs de Can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A8AM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1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G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G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ejemplo observamos que el camino desde EA3CIW hacia la 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EA1L pasa por EA8JF, el cual lo reenvia a EA4QT, cruzando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SYSEA4E para que EA4CY lo entre en Salaman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L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 bien, si se rompe el enlace EA8JF-EA4QT y se reanuda por telf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A4PL, basta con que esta parte quede tal qu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4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YSEA1L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dar ms explicaciones sobre casos posibles, pero por fa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 y tiempo no lo har. Simplemente deciros que este sistem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ndo desde hace ms de un ao en EA3CIW, EA3CWZ, EA4EN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 ms que ahora no recue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deal para el mantenimiento remoto de una BBS, si bien recom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r los espacios delante de cad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n: recuerda poner todos los indicativos necesarios en BBS.SY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