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INF.CO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una utilidad que sustituye a CLR_USR y que limpia dia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alor de los kilobytes que cada usuario ha sacado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ente pone a cero los que tienen directorio privado,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s se les resta el valor de limite diario configur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ecir, si la BBS tiene como limite diario 50Kb y un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pa en un dia 1000K, cada dia se rebajaran 50Kb y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dra volver a chupar hasta al cabo de 20 dias. Por abu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 INF.COM en \FBB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ir en APPEL.BAT las siguientes lin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ejecuta simplemente INF nos dara la informacio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s y los Ks acumulados. Con /A lo mismo pero actua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onta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/Y resetea la fecha del ultimo YN env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/C INDICATIVO NUM_KBYTES pone que el indicativo ha chupado num_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/M borra el flag modem de todos los indicativos que no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elefonico pues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