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WUTILS: Versiones actuales //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COM        2.6 [CalR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ILTER.COM    7.4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IN.COM       2.8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.COM    8.3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IN.COM      1.8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COM         2.9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ES.COM      2.3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ID.COM       1.4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.COM      2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AIL.COM       2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FWD.COM    4.11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BOL.COM    1.5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WD.COM       2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WD.COM     4.0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AM.COM    4.3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.COM         2.3a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CLEAN.COM    2.3c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IN.COM       2.3c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NET.COM       1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NETIN.COM    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NETOUT.COM    1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NET00.COM    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aducidad/expiration date: 31/12/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Sam, EA3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DI-EA - P.O.Box 3050 - 08200 Sabadell (SPAI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m: +34 93 727 85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a3ciw@ea3ciw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