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C_FILTER === para Red SYSEA/E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de password para FBB 5.15c y 7.0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e definir un password distinto para cad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e definir un password distinto para cada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ejemplo de configuracion en C_FILTER.SYS, que debe estar en \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r en cuenta que las comparaciones son secuenciales y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 se deben poner las lineas ordenadas de mas concreto 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o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 de port (0 = cualqu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tipo de password (0 = sin password, 1 = palabra, 2 = f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3 = desconexion, 4 = envia la frase y desconec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CIW-3 1 0        -&gt; Si se conecta EA3CIW-3 por el port 1 no pi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CIW-2 0 2 FFFFFFFFFFFFFFFFFFFFF -&gt; por cualquier port pide password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CIW   0 2 PassWordComplicadoParafastidiar  -&gt; para el resto de conex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1: Los indicativos de dos letras terminarlos con "-", sino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confundidos con los de tres que empiecen igual. Ej.: EA3CR-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iarlo de EA3C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2: Debes tener creado el directorio \FBB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en la primera linea de C_FILTER.SYS puede haber # 7 COME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el 7 es numero del port telefonico de la BBS. De esta mane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s telefonicos no se ven obligados a superar do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: Se permite el password tipo W del programa Graphic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uede enviar una linea repleta de caracteres, mientras cont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lgun punto los cinco caracteres que pide e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ara WinFBB 7.0 las frases de password solo funcionan en mayuscul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