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SPLITFWD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SPLITFWD.COM parte UN fichero de forwarding de gran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rocitos mas pequeos que se iran entrando automaticamente en la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hora con INFW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 SPLITFWD.COM en \FBB\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 el directorio de trabajo \FBB\INFWD y coloca el fichero de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do (debe terminar en .IN), por ejemplo EA3CIW.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:     SPLITFWD EA3CI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FWD abre el fichero EA3CIW.IN y va creando ficheros del tipo EA3CIW.0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3CIW.002, etc., con 15 boletines cada uno. Si quieres que el rit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tines/hora sea otro solo debes cambiar el 15 por un 10 o un 20, 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des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EA3CIW.000 es especial, contiene los mensajes pers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en se crea el EA3CIW.OUT que contiene los mismos boleti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(no personales), pero aadiendo la cabecera R: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 con PCTOOLS o similar el programa SPLITFWD para adaptar la cabec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a tus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esta hecho con la intencion de poder enviar forwarding por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demora, pero aadiendo por donde ha pasado. Si no interesa se b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efectuado el proceso borra automaticamente el .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r INFWD.COM en \FBB\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RON.SYS colocaremos la siguiente li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INFW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hora que se ejecute entraran en la BBS los 15 boletines correspon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ficheros *.000 de \FBB\INFWD. Se van renombrando de 001 -&gt; 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-&gt; 00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r en AUTOEXEC.BAT una linea que diga SET TZ=EUT-1 para invi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ambiar esta linea a SET TZ=EUT-2 para ver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SAVEFWD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FWD.COM es una utilidad (copiala en \FBB\BIN\) que se debe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PPEL.BAT despues del EPURMESS y reconoce las BBS por las qu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do cada uno de los boletines, marcandolos como que esas BBS y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n y ahorrando las tipicas lineas FS ----- o bien, cuando el 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aliza por correo, el tener que enviar muchos Megabytes otr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onde han venido, si en vez de entrar el FWD por importacion lo h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MAIL.IN, lo cual es mas comodo y automa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stando en \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 fichero M_######.MES no existe, marca este mensaje en el DI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u borrado, pues en caso contrario propagara un boletin con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Message file __ missing in __". Si detecta este tipo d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niente de otra BBS, dejara el mensaje en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a las campanillas de los titulos de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amiento especial para .NA y .NO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SPLITBOL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ido a SPLITFWD, pero parte un fichero de forwarding en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segun el ambito de distribucion (@EA, @EU, @AMSAT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jemplo de utilizacion podeis usar el IN.BAT al que le debe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 como parametro el nombre del fichero a importar (se supone que ac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.IN).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B6A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artira el fichero EB6AEZ.IN en EB6AEZ.000 con los personal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.IN, EU.IN, AMSAT.IN, WW.IN, etc. Posteriormente se usa SPLIT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artir cada uno de estos ficheros. Con IN.BAT ya esta automat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BID y DIRMES son utilidades para restaurar los ficheros WFBI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IRMES.SYS que estuvieran da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