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CALL.CO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un PG, y como tal se debe poner en \FBB\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ve para efectuar consulta remota al CD-ROM Ham Call (una e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llbook en dis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jecuta llamando a CALL desde el menu de mensaj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 un mensaje de interrogacion hacia la BBS que actua com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e servicio, la cual devolvera una respuesta en el mas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o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