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 SYSEA @ EA &lt; EA3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Packet GRATIS de verda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na via para poder mandar mensajes a Internet desde cualqu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on de Packet. Si si, CUALQUIER BUZON. Sin restricciones de si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os o no. Si son socios o no. Ni si pagan 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gentileza de ARU (associacio de Radioaficionats de la UPC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-EA (Federacion Digital EA), disponemos de esta posi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utiliza de la siguiente manera: basta mandar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 EMAIL @ EA3CXF.EAB.ESP.EU, cuyo titulo debe ser la dir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que deseamos reciba 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, para mandar un mensaje a 'mirror@asdasd.es' deberi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EMAIL @ EA3CXF.EAB.ESP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@assad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bla bla ... (contenido del mensaj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Z o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recibir mensajes, basta enviar desde Internet un mensaje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 formato: usuario%bbs@atlantis.upc.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: ea3bfe%ea3ciw.eab.esp.eu@atlantis.upc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ebalo y ver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Sam, EA3C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