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nd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ducidad a 6/1/98 (CIW97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uelta a 'Red SYSEA' en vez de Grupo SYSEA en M_FILTER y C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_FILTER -&gt; DX =&gt; IMPORT (para evitar retardos modem telefon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zas solo si EA3CIW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eparar utilidad DIRMES para uso publ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