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es de SOS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ra version beta distribuida fuera de EA3. Solamente actuab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n de anunc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cluye en el titulo de los mensajes el remitente y su BBS de o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OSmail from EAxyyy@EAzttt"), de esta manera el comando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mostrar los usuarios locales y las BBS remotas de SOS_net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tanto saber su cober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evos comandos LR y LO para listar los avisos del mas reciente al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guo, por orden de entrada (LR) o de creacion (LO). (Solo 50 avis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ra GMT calculada segun la diferencia horaria configurada e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ordar que en Espa�a este parametro siempre ha de ser positivo e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o 2 horas, segun la epoca del a�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jora en la presentacion de los listados, para no descuad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acion de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ye un primer nivel de "avisos personales" (LP y 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SCLEAN: Corrige error de calculo en los dias de caducidad y or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abeticamente los usuarios y las BBS. Existen 2 niveles de caduc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rimero simplemente se cambia en el aviso la "z" que indica hora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una "Z", de esta manera ya no se visualiza en los listados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ce en el fichero para evitar repeticiones con avisos ent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 dias); el segundo nivel (20 dias) borra definitivamente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.DAT el aviso, eso si antes no se ha borrado por exceso de avi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.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sos personales generan QTC en las BBS que el destinatari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rio local de SOS_net. Tratamiento especial para desti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(manda mensaje a Sysop) y SOSNET (mensaje para cada u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usuarios locales de una BBS SOS_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8 (no distribu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ando SP (aviso personal) el destinatario se pasa a mayusc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 en SOS.USR hay usuario en minusculas, no aparece al listarlo con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o si se le copian los avisos personales. Ideal para list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cion, p.ej.: amigos, club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 el titulo @BBS lleva toda la direccion jerarqu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 SOS.FWD ahora tambien se admite el caracter # en la direc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arqu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liacion numero de avisos en SOS.DAT a 175 despues de la limpi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isos personales (SP) "caducan" el mismo dia, pero ya se han hech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as para distribucion (BBS adyacentes) o como QTC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 confirma su funcionamiento tambien en FBB5.15 (ademas de la 5.15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ias a mensajes personales con indicativo del remitente del a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vez del de la BBS. Se a�ade linea R: con @BBS de origen para per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respuestas con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SIN: si el aviso entrante es mas antiguo de 10 dias ya no se co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duca" directamente (1er. ni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ige error calculo hora UTC si en INIT.SRV hay +x horas (signo ma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ige error LR y LO que en ausencia de avisos generales se cuelg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(entra en bu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9 (no distribu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 se producen duplicidades en SOS.BBS se eliminan al orden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ulo cambia a "SOSmail de call@bb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isos personales SP SYSOP se pasan a mensaje para el indicat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nfigurado en INIT.SRV (linea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 SOS.BBS se guarda la direccion jerarquica completa de la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A (no distribu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 SOS.BBS tambien se guarda cual es el paso siguiente a cad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zas en "proximas" versiones el programa sea mas inteligente y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r la ruta automatic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(distribucion limit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o se permite el envio de avisos SOS a aquellos usuarios decla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s, BBS o Sysop en su registro de usuario. (Comando EU de 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o todos pueden leerlos. Si un usario no declarado deja un aviso,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ntra, pero el Sysop recibe una copia del posible aviso. Entonc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uede hacer "SC numero_de_mensaje SOS" para hacer que ent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o y circule. Si procede, dara de alta como Local al usuar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zar posteriores ocasiones. Un criterio puede ser: dar de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Locales a los que tengan password de acceso a 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 genera un aviso personal a SYSTEM cuando se usa una version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r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 puede redireccionar el destinatario de los avisos personale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ndo SOS.USR. Por ejemplo: en una linea tenemos "EA3XYZ EA3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onces cuando llegue un aviso para EA3XYZ se le envia a EA3ABC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gar de a EA3XYZ. Otro ejemplo: "sysea sysea3". Esta en minuscul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parecera en la lista de usuarios, pero cuando circule un avis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ea" en esta BBS se enviara a "sysea3", que es una lista de distrib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os Sysops de E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(distribuida en SYSEA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ye todas las correcciones de la v1.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a (no distribu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ige LR y LO que pierden el aviso mas antiguo, aunque haya po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(hasta Junio d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(hasta Enero d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(hasta Enero de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 vez de usar el directorio \FBB\TEMP para trabajar utiliza uno espec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ste programa: \FBB\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(hasta Enero de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EA3CIW @ EA3CIW.EAB.ESP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a3ciw@atlantis.up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cion Digital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Box 3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0 Sabadell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93)72785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