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EANET === (c) EA3CIW 1996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interactivo de ayuda al Concurso EANET. Puede ser uti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a BBS del tipo FBB5.15c y tambien directamente por un usuario re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MS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Instalacion en BBS tipo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rata de una combinacion de programas (PG, Server y diario)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usuario puede ejecutar desde el menu de mensajeria simp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iendo EA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iar EANET.COM en \FBB\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iar EANETIN.COM y EANETOUT.COM en 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r un directorio \FBB\EANET y colocarle los siguientes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.BAS       Bases del Concurso E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.BBS       Lista de BBS E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.CON       Lista de Contin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.INC       Lista de incid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.MAN       Manager del Concu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.PAI       Lista de Pa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.ZON       Lista de Zonas E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r el fichero \FBB\EANET\EANET.FWD con la direccion de las BB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que quieres intercambiar puntuacion. Con las adyacentes es sufi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. Ejemplo de forma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3CIW.EAB.ESP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7RCS.EASE.ESP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r al final del INIT.SRV una linea de server como la que si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   EANETIN.COM   Entrada remota de resultados E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adir en el APPEL.BAT las siguientes lineas para ser ejecu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e la limpieza dia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otra parte el programa creara automaticamente los siguientes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.DAT       Contiene todos los contactos de los particip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.USR       Guarda la lista de los usuarios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.VER       Almacena la version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.UPD       Nuevas entradas del 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.NEW       Fichero temporal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.TMP       Fichero temporal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Periodicamente se enviaran por packet la actualizacion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que hayan sufrido variaciones que deberan substituir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uos. De todas maneras, esta previsto que los ficheros nuev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en automaticamente de una BBS a otra para su actualiz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Instalacion para usuario re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podemos instalar en un diskette o bien en un directorio del disco du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 C:\EANET96. Lo pasos a seguir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r un subdirectorio de nombre EANET dentro del directorio dese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:\EANET96\EANET) o bien en el diskette correspondiente (A:\EA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ntro de este subdirectorio EANET colocaremos los siguientes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.BAS, EANET.BBS, EANET.CON, EANET.INC, EANET.MAN, EANET.PAI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.Z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era del directorio EANET (..) colocaremos los ejecutables: EANET96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.COM, EANETIN.COM y EANETOUT.COM y tambien este fichero (EANET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mpezar a funcionar ejecuta EANET96 y te preguntara tu indicativo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e la BBS EANET con la que intercambiaras la puntuacion del Concur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gurate que dicha BBS tiene instalado el Server EANET. A partir de a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dras un pequeo menu de varias opciones: Server Interactivo (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a igual que el programa que funciona en la BBS), Importacion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acion de datos, Cambio de configuracion (tu indicativo y el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BBS EANET) y Peticion de datos a tu BBS EANET (tendras en tu orden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 la puntuacion detallada de los participantes en el Concurso y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cion de los ficheros que hayan varia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pcion de 'Exportacion de datos' te creara un fichero MAIL.IN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as enviar a tu BBS EANET como mensaje personal SP EANET @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realizar la Importacion, primero escoje 'Peticion de datos' y en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u BBS EANET el contenido de MAIL.IN. Al cabo de unos instantes, la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devolvera uno o varios mensajes de respuesta que deberas copiar en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llamado EANET.IN y colocarlo en el directorio donde se encu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NET96. A continuacion ya podras elegir la opcion 'Importac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Configuracion para enlaces telefon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a la lentitud del programa EANETIN.COM, sobretodo en las transf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fonicas, se puede hacer una configuracion alternativa con la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erver YAPPIN.COM version 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final del INIT.SRV dejaremos la linea como si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   YAPPIN.COM    Entrada remota de resultados EANET'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n el APPEL.BAT a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IN EANET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EANET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NE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ctualizacion no es tan de rabiosa actualidad como en la config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l, pero las demoras no son desesperantes (h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 de Sam, EA3CIW @ EA3CIW.EAB.ESP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